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этап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ой олимпиады школьников по литературе 2012-2013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 класс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 Определите  автора, название произведения по данному отрывку: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>а)   Увы! Какая пустота в столице российской! Все тихо, все печально. На улицах не видно никого, кроме слабых старцев и женщин, которые с унылыми лицами идут в церковь молить бога, чтобы он отвратил грозную тучу от Русского царства, даровал победу православным воинам и рассеял сонмы литовские. Добросердечный, чувствительный царь стоит на высоком крыльце своем и с нетерпением ожидает вести от начальников воинства, пошедшего навстречу врагам многочисленным. Боярин Матвей неразлучен с царем благочестивым. «Государь! – говорит он. – Надейся на бога и на храбрость своих подданных, храбрость, которая отличает их от всех иных народов. Страшно разят мечи российские; тверда, подобно камню, грудь сынов твоих – победа будет всегда верною их подругою». – Так говорил боярин; думал о благе отечества – и тосковал о своей дочери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б)  «Я  добрался наконец до  угла  леса,  но  там  не  было  никакой дороги: какие-то некошеные, низкие кусты широко расстилались передо мною, а за ними, далеко-далеко,  виднелось  пустынное поле.  Я  опять  остановился.  "Что  за  притча?..  Да где же я?"  Я  стал припоминать,  как и  куда ходил в  течение  дня...  "Э!  да это Парахинские кусты!  - воскликнул я наконец, - точно! Вон это,  должно быть,  Синдеевская роща...  Да  как же  это я  сюда зашел?  Так далеко?.. Странно! Теперь опять нужно вправо взять"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в) «…ничего не видал, кроме деревушки, окружённой бревенчатым забором. С одной стороны стояли три или четыре скирда  сена, полузанесённые снегом; с другой – скривившаяся  мельница, с лубочными  крыльями,  лениво  опушенными…улицы были тесны и кривы; избы низки и большею частию покрыты соломою».      </w:t>
        <w:br/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г) « Стоял он сам собою, на просторе, и ничего-то ему не мешало смотреть на свет белый  кое-как застеклёнными окнами  -  ни забор,  ни ворота,  ни сенцы,  ни наличники, ни ставни» . </w:t>
        <w:br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>д) « Осень стояла теплая и сухая. Ещё и в октябре пригревало так, что можно было ходить в рубашке, дожди выпадали редко и казались  случайными,  ненароком занесенными откуда-то из непогодья…Трава на нашей полянке, пожелтевшая  и сморщенная, всё же осталась живой и мягкой, на ней  возились  свободные от игры, а лучше сказать, проигравшиеся ребята»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(По одному баллу за правильно названное произведение,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. балл за 1 задание-5)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Перед вами  термины, которые были собраны в три группы, но нечаянно перепутались. Определите, какие это группы, дайте название каждой группе слов, сделайте исправления.  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 xml:space="preserve">)     </w:t>
      </w:r>
      <w:r>
        <w:rPr>
          <w:rFonts w:cs="Times New Roman" w:ascii="Times New Roman" w:hAnsi="Times New Roman"/>
          <w:i/>
          <w:sz w:val="28"/>
          <w:szCs w:val="28"/>
        </w:rPr>
        <w:t xml:space="preserve">дактиль                  а) сравнение                        а) аллегория  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 xml:space="preserve">б)     рассказ                   б) ямб                                   б) басня 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 xml:space="preserve">в)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  роман                      в) анапест                           в) баллада   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>г)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</w:rPr>
        <w:t xml:space="preserve">хорей                       г) метафора                        г) поэма      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 xml:space="preserve">д)    эпитет                    д) олицетворение                д) антитеза 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 xml:space="preserve">е)      гипербола                е) пословица                        е) инверсия 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(3 балла)</w:t>
      </w:r>
      <w:r>
        <w:rPr>
          <w:rFonts w:cs="Times New Roman" w:ascii="Times New Roman" w:hAnsi="Times New Roman"/>
          <w:i/>
          <w:sz w:val="28"/>
          <w:szCs w:val="28"/>
        </w:rPr>
        <w:t xml:space="preserve">      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Напишите литературоведческую статью: </w:t>
      </w:r>
      <w:r>
        <w:rPr>
          <w:rFonts w:cs="Times New Roman" w:ascii="Times New Roman" w:hAnsi="Times New Roman"/>
          <w:b/>
          <w:sz w:val="28"/>
          <w:szCs w:val="28"/>
        </w:rPr>
        <w:t>«Гипербола  -  это…»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 1 балл)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 Соотнесите имя и фамилию русских и зарубежных писателей.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) Иван Алексеевич                          1) Маршак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) Роберт                                            2) Метерлинг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3) Михаил Юрьевич                          3) Бунин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4) Василий Андреевич                      4) Жуковский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5)  Роберт Льюис                               5) Крылов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6) Самуил Яковлевич                        6) Бёрнс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7) Иван  Андреевич                           7) Стивенсон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8)  Морис                                            8) Лермонтов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8 баллов, по 1 баллу за каждый правильный ответ) 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 xml:space="preserve"> Определите автора,  размер и рифму данных стихотворений: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а) Ещё в полях белеет снег,  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А воды уж весной шумят -  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Бегут и будят сонный брег, 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Бегут и блещут и гласят…     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б)  Подай, Фелица, наставленье: 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Как пышно и правдиво жить 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Как укрощать страстей  волненье 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И счастливым  на свете быть…     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в) Открылась бездна, звёзд полна 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Звездам числа нет, бездне дна.  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г)  Однажды,  в студёную зимнюю пору 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Я  из лесу вышел; был сильный  мороз.  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Гляжу, поднимается медленно в гору  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Лошадка, везущая  хворосту воз.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(По 1 баллу за правильный ответ,  макс. баллов – 4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  Какие художественные средства используются в предложении  « </w:t>
      </w:r>
      <w:r>
        <w:rPr>
          <w:rFonts w:cs="Times New Roman" w:ascii="Times New Roman" w:hAnsi="Times New Roman"/>
          <w:b/>
          <w:sz w:val="28"/>
          <w:szCs w:val="28"/>
        </w:rPr>
        <w:t>Снег загорелся широким серебряным полем и весь обсыпался   хрустальными звёздами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(2 балла)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7.  Назовите </w:t>
      </w:r>
      <w:r>
        <w:rPr>
          <w:rFonts w:cs="Times New Roman" w:ascii="Times New Roman" w:hAnsi="Times New Roman"/>
          <w:b/>
          <w:sz w:val="28"/>
          <w:szCs w:val="28"/>
        </w:rPr>
        <w:t>стилистические  изобразительно-выразительные средства</w:t>
      </w:r>
      <w:r>
        <w:rPr>
          <w:rFonts w:cs="Times New Roman" w:ascii="Times New Roman" w:hAnsi="Times New Roman"/>
          <w:sz w:val="28"/>
          <w:szCs w:val="28"/>
        </w:rPr>
        <w:t>, используемые  в народной сказке (привести примеры)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(По 1 баллу,  максим. количество баллов – 9)</w:t>
        <w:br/>
        <w:br/>
        <w:t xml:space="preserve"> 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8. Какую форму для написания «Капитанской дочки» избрал автор?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а)  эпистолярная                 б) мемуарная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в)  дневниковая                   г) объективно-повествовательная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1 балл) 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9. </w:t>
      </w:r>
      <w:r>
        <w:rPr>
          <w:rFonts w:cs="Times New Roman" w:ascii="Times New Roman" w:hAnsi="Times New Roman"/>
          <w:sz w:val="28"/>
          <w:szCs w:val="28"/>
        </w:rPr>
        <w:t xml:space="preserve"> Какие символические цвета использует А.С.Пушкин для изображения  Пугачёва?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(1 балл)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0.  </w:t>
      </w:r>
      <w:r>
        <w:rPr>
          <w:rFonts w:cs="Times New Roman" w:ascii="Times New Roman" w:hAnsi="Times New Roman"/>
          <w:sz w:val="28"/>
          <w:szCs w:val="28"/>
        </w:rPr>
        <w:t xml:space="preserve">  Назовите героинь из известных вам произведений: 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</w:rPr>
        <w:t xml:space="preserve"> « Смуглая….набелена была по уши, насурьмлена…,  фальшивые локоны, гораздо светлее собственных её волос, взбиты были, как  парик  Людовика 14; рукава … торчали, как фижмы…, талия была перетянута, как буква икс, и все бриллианты её матери…сияли на её пальцах, шее и ушах»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б)   «Ей было 17 лет , и красота её была в полном цвете. Отец любил её до безумия…она не имела подруг и выросла в уединении…Редко наша красавица являлась среди гостей…Имела прекрасный голос и большие музыкальные  способности»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)  «Когда она  улыбалась, её тёмные, как вишни , зрачки расширялись, вспыхивая невыразимо приятным светом, улыбка весело обнажала белые крепкие зубы, и, несмотря на множество морщин в тёмной коже щёк, всё лицо казалось молодым и светлым… Вся она  -  тёмная, но светилась изнутри – через глаза – неугасимым, веселым и теплым светом»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о одному баллу за каждый правильный ответ, макс. 3 балла)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11.     Роман – это…  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(1 балл)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2.     Творческое задание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пишите  сказку, в  которой  участвовали бы  следующие  герои:</w:t>
      </w:r>
      <w:r>
        <w:rPr>
          <w:rFonts w:cs="Times New Roman" w:ascii="Times New Roman" w:hAnsi="Times New Roman"/>
          <w:sz w:val="28"/>
          <w:szCs w:val="28"/>
        </w:rPr>
        <w:t xml:space="preserve">   Буратино, дядя Стёпа,   Маленький принц,  Баба Яга,  золотая  рыбка.    </w:t>
      </w:r>
      <w:r>
        <w:rPr>
          <w:rFonts w:cs="Times New Roman" w:ascii="Times New Roman" w:hAnsi="Times New Roman"/>
          <w:b/>
          <w:sz w:val="28"/>
          <w:szCs w:val="28"/>
        </w:rPr>
        <w:t>(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 баллов)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Макс. количество баллов  за все задания - 5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Comic Sans MS" w:hAnsi="Comic Sans MS" w:eastAsia="Calibri" w:cs="Comic Sans MS"/>
      <w:sz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8:27:00Z</dcterms:created>
  <dc:creator>Admin</dc:creator>
  <dc:description/>
  <cp:keywords/>
  <dc:language>en-US</dc:language>
  <cp:lastModifiedBy>User</cp:lastModifiedBy>
  <dcterms:modified xsi:type="dcterms:W3CDTF">2012-12-06T05:40:00Z</dcterms:modified>
  <cp:revision>22</cp:revision>
  <dc:subject/>
  <dc:title/>
</cp:coreProperties>
</file>